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96931572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CHWAŁA Nr 463/9609 /2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U WOJEWÓDZTWA PODKARPACKIE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 RZESZOW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 dnia 20 lutego 2023 r.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  <w:bookmarkStart w:id="1" w:name="_Hlk96931572"/>
      <w:bookmarkStart w:id="2" w:name="_Hlk96931572"/>
      <w:bookmarkEnd w:id="2"/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sprawie wyrażenia zgody dla Wojewódzkiego Szpitala im. Św. Ojca Pio w Przemyślu na nieodpłatne przekazanie ruchomych aktywów trwałych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dstawie art. 41 ust. 2 pkt 1 ustawy z dnia 5 czerwca 1998 r. o samorządzie województwa (Dz. U. z 2020 r. poz. 1668 z późn. zm.) oraz § 6 ust. 3a Uchwały Nr XII/185/11 Sejmiku Województwa Podkarpackiego z dnia 29 sierpnia 2011 r. w sprawie określenia zasad zakupu lub przyjęcia darowizny aparatury i sprzętu medycznego oraz zasad zbycia, wydzierżawienia, wynajęcia, oddania w użytkowanie lub użyczenie ruchomych aktywów trwałych samodzielnego publicznego zakładu opieki zdrowotnej utworzonego przez Samorząd Województwa Podkarpackiego (Dz. Urz. Wojew. Podk. Nr 161, poz. 2322 z późn. zm.), </w:t>
      </w:r>
    </w:p>
    <w:p>
      <w:pPr>
        <w:pStyle w:val="Normal"/>
        <w:spacing w:lineRule="auto" w:line="240" w:before="24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rząd Województwa Podkarpackiego w Rzeszowie</w:t>
      </w:r>
    </w:p>
    <w:p>
      <w:pPr>
        <w:pStyle w:val="Normal"/>
        <w:spacing w:lineRule="auto" w:line="240" w:before="0" w:after="240"/>
        <w:ind w:firstLine="708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chwala, co następuje: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76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yraża się zgodę dla Wojewódzkiego Szpitala im. Św. Ojca Pio w Przemyślu na nieodpłatne przekazanie </w:t>
      </w:r>
      <w:bookmarkStart w:id="3" w:name="_Hlk91767187"/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ruchomych aktywów trwałych dla Fundacji Pomocy Młodzieży im. Św. Jana Pawła II „WZRASTANIE” Oddział w Jarosławiu, </w:t>
      </w:r>
      <w:r>
        <w:rPr>
          <w:rFonts w:cs="Arial" w:ascii="Arial" w:hAnsi="Arial"/>
          <w:sz w:val="24"/>
          <w:szCs w:val="24"/>
        </w:rPr>
        <w:t>ul. Sanowa 11, 37-500 Jarosław</w:t>
      </w:r>
      <w:bookmarkEnd w:id="3"/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z przeznaczeniem dla placówki Schroniska dla Bezdomnych Mężczyzn w Jarosławiu.</w:t>
      </w:r>
    </w:p>
    <w:p>
      <w:pPr>
        <w:pStyle w:val="Normal"/>
        <w:spacing w:lineRule="auto" w:line="276" w:before="24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az aparatury i sprzętu medycznego, o których mowa w § 1 określa załącznik do niniejszej uchwały.</w:t>
      </w:r>
    </w:p>
    <w:p>
      <w:pPr>
        <w:pStyle w:val="Normal"/>
        <w:spacing w:lineRule="auto" w:line="276" w:before="240" w:after="240"/>
        <w:jc w:val="center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chwała podlega przekazaniu Dyrektorowi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Wojewódzkiego Szpitala im. Św. Ojca Pio w Przemyślu.</w:t>
      </w:r>
    </w:p>
    <w:p>
      <w:pPr>
        <w:pStyle w:val="Normal"/>
        <w:spacing w:lineRule="auto" w:line="276" w:before="24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76" w:before="24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Podpisała: 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cs="Arial" w:ascii="Arial" w:hAnsi="Arial"/>
          <w:i/>
          <w:iCs/>
          <w:sz w:val="23"/>
          <w:szCs w:val="23"/>
        </w:rPr>
        <w:t>Ewa Draus – Wicemarszałek Województwa Podkarpackiego</w:t>
      </w:r>
    </w:p>
    <w:p>
      <w:pPr>
        <w:pStyle w:val="Normal"/>
        <w:spacing w:lineRule="auto" w:line="276" w:before="24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05:00Z</dcterms:created>
  <dc:creator>Sitek Katarzyna</dc:creator>
  <dc:description/>
  <cp:keywords/>
  <dc:language>en-US</dc:language>
  <cp:lastModifiedBy>.</cp:lastModifiedBy>
  <cp:lastPrinted>2023-02-09T12:48:00Z</cp:lastPrinted>
  <dcterms:modified xsi:type="dcterms:W3CDTF">2023-02-27T14:16:00Z</dcterms:modified>
  <cp:revision>8</cp:revision>
  <dc:subject/>
  <dc:title>Uchwała Nr 463_9609_23</dc:title>
</cp:coreProperties>
</file>